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réhension orale: DE LA SOUP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vidéo et choisissez la bonne réponse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428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À quoi joue-t-il, Troto, avec son nounour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Il joue au dîn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Il joue au petit déjeun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il joue à la dînett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Qu’est-ce que Troto va fair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Il va faire de la viand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Il va faire de la soup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Il va faire des légu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Troto va faire de la soupe pour combien de personn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Un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Troi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Quat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Quelle est la démarche nécessaire pour faire la soup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Il faut ramasser des légu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Il faut faire des cours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Il faut aller au jardi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Qu’est-ce que Troto ajoute pour faire une bonne soupa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Des pommes de pain, des poireaux, du fromage et du s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es pommes de terre, des poireaux, du fromage et du s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es pommes de terre, des poires, du fromage et du s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Est-ce qu’il reste de la soupe pour nounour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Oui, il y en a beaucoup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Oui, il y en a juste assez pour la lui faire goût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Non, il n’y en a plu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Comic Sans MS"/>
          <w:lang w:val="fr-FR"/>
        </w:rPr>
        <w:t xml:space="preserve"> </w:t>
      </w:r>
      <w:r>
        <w:rPr>
          <w:lang w:val="fr-FR"/>
        </w:rPr>
        <w:br/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rrigé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À quoi joue-t-il, Troto, avec son nounour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il joue à la dînett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Qu’est-ce que Troto va fair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Il va faire de la soup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Troto va faire de la soupe pour combien de personn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Quat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Quelle est la démarche nécessaire pour faire la soup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Il faut ramasser des légum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Qu’est-ce que Troto ajoute pour faire une bonne soupa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es pommes de terre, des poireaux, du fromage et du s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Est-ce qu’il reste de la soupe pour nounour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Oui, il y en a juste assez pour la lui faire goûter.</w:t>
      </w:r>
    </w:p>
    <w:p>
      <w:pPr>
        <w:pStyle w:val="Normal"/>
        <w:jc w:val="both"/>
        <w:rPr>
          <w:b/>
          <w:b/>
          <w:vanish/>
          <w:sz w:val="16"/>
          <w:szCs w:val="16"/>
          <w:lang w:val="fr-FR"/>
        </w:rPr>
      </w:pPr>
      <w:r>
        <w:rPr>
          <w:b/>
          <w:vanish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vanish/>
          <w:sz w:val="16"/>
          <w:szCs w:val="16"/>
          <w:lang w:val="fr-FR"/>
        </w:rPr>
      </w:pPr>
      <w:r>
        <w:rPr>
          <w:b/>
          <w:vanish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4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42:00Z</dcterms:created>
  <dc:creator>juana</dc:creator>
  <dc:description/>
  <dc:language>en-US</dc:language>
  <cp:lastModifiedBy>juana</cp:lastModifiedBy>
  <dcterms:modified xsi:type="dcterms:W3CDTF">2013-05-16T09:50:00Z</dcterms:modified>
  <cp:revision>3</cp:revision>
  <dc:subject/>
  <dc:title>Compréhension orale: UN RESTAURANT FRANÇAIS: LE TOURBILLON</dc:title>
</cp:coreProperties>
</file>